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
    </w:p>
    <w:p>
      <w:pPr>
        <w:pStyle w:val="Normal"/>
        <w:rPr/>
      </w:pPr>
      <w:r>
        <w:rPr>
          <w:rFonts w:cs="Comic Sans MS" w:ascii="Comic Sans MS" w:hAnsi="Comic Sans MS"/>
          <w:sz w:val="16"/>
          <w:szCs w:val="16"/>
        </w:rPr>
        <w:t>Dans quelle(s) mesure(s) votre responsabilité en tant que secouriste peut elle être engagée en tant que moniteurs de plongée. Sur un bateau de plongée, lors d’exercices de RSE N4, on remonte un accidenté présentant : douleur thoracique, crachats rosés, difficultés à respirer. Vous ne connaissez pas le reste du bilan. Un médecin sur place s’impose et vous empêche de vous occuper de  la victime, il est ophtalmo, il n’a aucune connaissance en médecine hyperbare : il ne met pas l'accidenté sous oxygène.</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Votre responsabilité peut elle être engagée ? Dans quelle mesure ? (4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ccès à certaines fonctions de cadre implique une formation de secouriste dispensée dans le cadre fédéra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 secouriste » en acceptant la mission qui lui a été impartie lors d’une activité subaquatique, reçoit à la fois des prérogatives d’interventions et à la fois surtout une obligation d’interveni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a donc l’obligation absolue d’user souverainement de ses prérogatives, en appliquant les méthodes qui lui ont été enseigné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s’agit d’une obligation de moyens et non de résultats (responsabilité quasi délictuel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f attendus d’un arrêt de la Cour d’Appel d’Aix En Provence du 16 Septembre 1998)</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s’exonérer de sa responsabilité, il lui faudra démontrer qu’il en a été empêché par une force majeure, ou une cause imprévisible et étrangère à sa volonté</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7:00Z</dcterms:created>
  <dc:creator>TOTO</dc:creator>
  <dc:description/>
  <cp:keywords/>
  <dc:language>en-US</dc:language>
  <cp:lastModifiedBy> Daniel Huron</cp:lastModifiedBy>
  <dcterms:modified xsi:type="dcterms:W3CDTF">2013-04-19T10:58:00Z</dcterms:modified>
  <cp:revision>3</cp:revision>
  <dc:subject/>
  <dc:title/>
</cp:coreProperties>
</file>